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file is in Polish, English users: see file POLS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w standardzie IBM-Latin-2 (code page 8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SKIE v.4.0 - Polski narodowy ekran i klawia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ware   (c) 1997 Grzegorz Janosz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SKIE jest aktualnie najlepszym tego typu programem. Nie m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jmowa� pami�ci konwencjonalnej, bo mo�e �adowa� sie do HMA lub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SKIE jest jedynym programem, kt�ry pozwala na zmian� standardu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i�ni�cie klawiszy i posiada standardy ISO Latin 2 i Fido Mazo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! Je�li sci�gn��e� ten program z Internetu poprzez ftp - sprawd�, 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ju� dost�pna nowsza wersja od tej, kt�r� w�a�nie posiadasz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nowsza wersja programu POLSKIE zawsze jest dost�p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xio.uci.agh.edu.pl/~grzesjan/polsk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k POLSKIE.ZIP jest na tak wielu serwerach ftp, �e nie jestem w 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tualni� programu od razu wsz�dzie tam, gdzie jest on dost�p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 sci�gn��e� ten program, to prawdopodobnie chcesz u�ywa� polskich zna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woim komputerze. Koniecznie odwied� Polsk� Stron� Ogonkow� (np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gh.edu.pl/ogonki/), by dowiedzie� si� wi�cej na temat polsk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ek na wszystkich platformach sprz�towych i systemow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  Koniecznie przeczytaj plik LICENCJA.TXT !!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warto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FAQ - Cz�sto Zadawane Py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Opcje, parametry - u�ycie, �ad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Kompatybil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Informacje o programie i jego aut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Zmiany, co nowego w kolejnych wersj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AQ - Cz�sto Zadawane Pyt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laczego POLSKIE si� wiesza.../nie reaguje na.../nie dzia�a poprawn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zeczytaj dok�adnie ten plik. Uruchom najpierw 'POLSKIE -f -c -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woduje to za�adowanie samego sterownika klawiatury to pam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wencjonalnej i wy��czenie migania kontrolek klawiatury. Je�eli r�wn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tym przypadku komputer si� zawiesza, to ju� nic nie poradzi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kontaktuj si� ze mn�, he he 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�li to dzia�a, to sprawd� kt�ra opcja: -f, -c czy -k po usuni�ciu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linii polece� sprawia problem; za ka�dym razem naci�nij np. Ctrl+Alt+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zetestowa� dzia�anie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 by�a to opcja -f, to oznacza to, �e POLSKIE nie mo�e zmusi� twoj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wiatury, do zamigotania lampkami - zawsze musisz u�ywa� opcji -f (d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 oczywi�cie zna� o tym podaj�c typ p�yty, procesora i klawia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�li problem spowodowa�o usuni�cie opcji -c, to masz problemy z mened�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i�ci i musisz �adowa� POLSKIE do UMB przez -h lub do pam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wencjonalnej przez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�li by�a to opcja -k, to masz super dziwaczn� kart� graficzn�, lub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dziej prawdopodne, POLSKIE gryzie si� z jakim� innym programem b�d�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pami�ci (kt�ry przej�� przerwanie 1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przypadku innych b��d�w napisz do mnie (adresy podane dalej) z dok�ad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sem b��du i konfiguracji, a postaram si� to napraw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zy POLSKIE naprawd� nie zajmuje ani bajta pami�c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ie, to oczywi�cie niemo�liwe. Kod i dane musz� by� gdzie� za�adow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celu minimalizacji pami�ci zu�ywanej przez program, u�ywa on ki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tuczek". W przypadku za�adowania programu do HMA star� metod�, alb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zajmuje on 1200 lub 400 bajt�w (ca�o�� lub tylko klawiatura).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duje si� do HMA now� metod�, zajmuje opr�cz wspomnianej wy�ej pam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zcze 80 lub 48 bajt�w pami�ci g�rnej lub konwencjonalnej na wej�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ocedur obs�ugi przerwa�. We wszystkich tych przypadkach polec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em /m polskie' wy�wietli 'POLSKIE is not currently in memory'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ne. W przypadku �adowania programu do pami�ci konwencjonal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jmuje on o oko�o 256 bajt�w wi�cej, odpowiednio 1456 i 672 bajt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tym jedynym przypadku po u�yciu polecenia 'mem /m polskie' wy�wiet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stanie informacja o progra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zemu s� dwa sposoby �adowania do HMA, po co tyle sposob�w instalacj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ak naprawd� to jest a� 5 r��nych sposob�w instalacji: 2 do HMA, 2 do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eden do pami�ci konwencjonalnej. Mi�dzy sposobami �adowania do UMB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wyboru i POLSKIE automatycznie wybierze aktualnie dost�p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 do reszty, to zawsze mo�na u�ywaj�c odpowiedniej opcji wymusi� 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e inn� metod� instalacji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SKIE do wersji 2.0 w��cznie �adowa�o si� tylko HMA star� metod�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, gdy g�rna pami�� zarz�dzana by�a przez DOSa (DOS=UMB). Owa s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oda polega�a na bezpo�rednim ustawieniu przerwa� na HMA. Jak chy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z, HMA jest dost�pne, gdy linia adresowa A20 jest aktywna. Je�li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i� program j� zdeaktywowa�, to przerwanie lecia�o "w buroki". Te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y�lnie POLSKIE u�ywa nowej metody, polegaj�cej na za�adowaniu kod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ych do HMA i zarezerwowaniu male�kiego bloku pami�ci g�rnej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wencjonalnej, maj�cego za zadanie uaktywnienie linii A20 i skok do 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zywi�cie przerwania s� ustawiane na ten ma�y blok. Na du�ej cz�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uter�w mo�na bez �adnej obawy ustawi� przerwania od razu do HMA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potrzebnego marnowania pami�ci (ten ma�y blok) i czasu proc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�g�e w��czanie linii A20). Tu od razu odpowiadam, �e nie ma tak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zy ka�dym przerwaniu graficznym POLSKIE sprawdza stan linii A20 i skac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HMA, bo to spowolni�oby grafik� o po�ow�. Naprawd� to skok do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�puje bardzo rzadko, a spowolnienie grafiki jest prawie niezauwa�a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�li to komu� nie odpowiada, lub nie ma wolnego HMA mo�e za�adowa� POL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ami�ci g�rnej (UMB). W przypadku braku zar�wno HMA, jak i UM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duje si� do pami�ci konwencjonalnej, co mo�na oczywi�cie wymusi� zaw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zez opcj�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�� sposob�w instalacji jest po to, by maksymalnie wykorzysta� zaso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�liwo�ci ka�dgo komputera - do wyboru, do koloru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U�ywam programu XXXXX dla polskich liter, czy POLSKIE jest leps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ak! Ma kilka tylko dla niego charakterystycznych c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LSKIE mo�e za�adowa� si� do HMA, XXXXX zajmuje oko�o 1.5 kB w g�r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b konwencjonalnej pami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LSKIE pozwala na zmian� standardu przez naci�ni�cie klawiszy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 musi by� prze�adowany by zmieni�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LSKIE ma standardy Fido Mazovia i ISO Latin, kt�rych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jprawdopodobniej nie posi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LSKIE pozwala na zmian� standardowego kroju czcionki tekst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jeden z dziewi�ciu dodatkowych kroj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LSKIE nie spowalnia komputera tak jak XXXXX, jest dwa razy szybs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OLSKIE je�li tylko jest to mo�liwe pozwala na odinstalowanie g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 cz�sto nie ma mo�liwo�ci odinstal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Klawisze te s� dok�adnie opisane p��ni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ia�em poprzedni� wersj�, ale mi si� wiesza�a. Czy ta wersja jest lepsz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ak! Ka�da nowa wersja ma poprawione b��dy, o kt�rych mi dali z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ytkownicy (inaczej nie by�oby nowej wersji co tydzie� ;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 metoda �adowania do HMA dzia�a na pewno bez zarzutu na Tw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uterze, a je�li masz system operacyjny niezbyt poprawnie emuluj�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, to zawsze mo�esz bez �adnych sztuczek za�adowa� POLSKIE do pam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wencjonalnej. Poza tym procedura zmiany standardu, a dok�adnie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��� odpowiedzialna za miganie kontrolek klawiatury, ju� nigdy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wiesza komputera. Je�li jednak podczas naciskania Ctrl+Alt+F* k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� powiesi, mo�esz wy��czy� migotanie lampek klawiatury przy naci�ni�c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ch klawiszy (tak dok�adnie, to wtedy si� wiesza�a klawiatura, a nie c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uter - mysza dzia�a�a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bacz te� "Czemu s� a� dwa sposoby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laczego wszystkie napisy, jakie wy�wietla program, s� po angielsk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Z mojego lenistwa ;-) - nie chcia�o mi si� zrobi� tak, by literki pol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wy�wietlanych napisach dostosowywa�y sie do aktualnego standardu, a po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m prawie wszystkie programy komputerowe wy�wietlaj� angielskie nap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ak, POLSKIE dzia�a rewelacyjnie, ale mam inny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 celu rozwi�zania problem�w z polskimi literami odwied� Polsk� St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onkow� na http://www.agh.edu.pl/ogonki/ - jest to najbogatsze w ca�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sce �r�d�o informacji o polskich narodowych znakach w komputer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 tam opisane dok�adnie standardy, sposoby instalacji polskich czcio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olskiej klawiatury na przer��ne komputery i systemy operacyj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wertery i wiele innych, bardzo przydatnych informacji - naprawd� w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 zajrze� (jak si� ma dost�p do Internetu, he he 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dzie w Internecie mo�na znale�� program POLSKIE (np. przysz�e wersj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a http na moim koncie http://rexio.uci.agh.edu.pl/~grzesjan/polsk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 b�d� zawsze najnowsze wersje. Co pewien czas, ale nie co ka�d� wers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d� uaktualnia� program dost�pny przez ftp na mojej uczelni (AGH Krak�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agh.edu.pl/pub/msdos/pl/polskie.zip i na paru innych serw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. ftp.cyf.gov.pl. Jeszcze rzadziej b�dzie uaktualniana wersja dost�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ftp SAC (Slovak Antivirus Center) i jego mirrorach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pwr.wroc.pl/pub/pc/sac/textutil/polskie.zip (Politech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c�awska), ftp.vse.cz, ftp.elf.stuba.sk, ftp.tu-berlin.de i w w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ych miejscach, kt�rych jeszcze teraz nie z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 to jest H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est to pierwsze 64kB powy�ej magicznej granicy 1MB. Wyr��nia si� tym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t dost�pne w trybie rzeczywistym, mimo i� adres liniowy zawiera 2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 20 bit�w, dlatego 21 linia adresowa (A20) musi by� aktyw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jest dost�pne na wszystkich prawie komputerach 286 i lepsz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zwyczaj w pliku CONFIG.SYS mamy lini� 'DOS=HIGH', co powoduje, �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duje si� do HMA. Tak�e bufory dyskowe DOSa (buffers) s� najcz��ciej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. Nawet jak ustawimy 30 bufor�w ('BUFFERS=30'), to tylko ok. 50kB z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t u�yte. Reszta - 14kB si� "marnuje". Wi�cej informacji znajdziesz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ze na temat DOSa i procesor�w Intel 80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 to jest U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est to pami�� RAM pomi�dzy 640kB a 1MB (dost�pna tak�e w try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eczywistym). Adresy od A000 do C7FF s� zaj�te przez kart� graficzn�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i�� od B000 do B7FF cz�sto jest wolna. ROM BIOS jest w obsz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00-FFFF. Reszta w�a�nie mo�e by� u�yta jako UMB. Programy rezydent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wniki mog� by� tam za�adowane, by nie zajmowa�y tak "cennej" pam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wencjonalnej (poni�ej 640kB = A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i�� UMB jest dost�pna na komputerach 386 lub lepszych z za�adowa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d�erem pami�ci takim jak EMM386, QEMM386, 386MAX lub podob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�cej informacji w literatu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cje, parametry - u�ycie, �adowa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edy napiszesz 'polskie /?' lub co� podobnego, wy�wietla s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v.4.0 - Polish national screen and keyboard (c) 1996 Grzegorz Jano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for use only in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POLSKIE [switches] [font]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start with Left A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start with Keybo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turn keyboard LEDs flick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install only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use old HMA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load into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stay in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Broadway           -2 Courier                -3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Future             -5 Gothic                 -6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Italic             -8 Scribble               -9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 Standar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MAZOVIA, ISOLATIN (UNIX), LATIN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OVIA or WINDOWS (1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irst letter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szyst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widzisz dost�pne "standardy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 Mazovia - u�ywany w sieci FIDO, jedyn� r��nic� mi�dzy nim a Maz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owi tylko jeden znak - 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 Latin 2  - ISO-8859-2 - Polska Norma, jedyny prawdziwy, zalec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polskich znak�w narodowy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in 2      - strona kodowa 852 - IBM Latin 2, MS Latin 2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komendowany" przez Micro$oft dla D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zovia      - stary, ale jary - niegdy� baaaaaaardzo popular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     - cp 1250 - MS Latin 2, nast�pny "genialny" pomys� Micro$of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dobny do ISO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� najbardziej popularne i u�yteczne "standar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ze w cudzys�owiach, bo s� to tylko sposoby kodowania. Standard jest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- ISO-8859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nie podoba Ci si� standardowy tekstowy kr�j znak�w, mo�esz go zmieni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LSKIE pozwala za�adowa� dodatkowy kr�j. Opr�cz standardowego m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yspozycji 9 r��nych kroj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�esz napisa� 'polskie -l windows', 'polskie -2 win', 'polskie /p -h 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lskie 1250' lub nawet 'polskie -c /k wsadsdf' by zainstalowa�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P1250. W nazwie standardu wa�na jest tylko pierwsza litera, tak w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ik polece� 'polskie unix' i 'polskie uhf' b�dzie identycz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nie podasz nazwy standardu, �aduj� si� Latin 2 - dlaczego ten aku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? Ot�z Mazovia jest z�ym standardem, a przy ISO i Windows w bar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nym jesze Nortonie Commanderze (DOSie Navigatorze czy czym� tam in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ast ramek s� wy�wietlane polskie znaczki. Poza tym w oknie DOSa 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ywany jest graficzny font Lat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y�lnie tylko prawy Alt jest u�ywany do generowania polskich liter. Lewy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a w��czy� przy �adowaniu (opcja -l) lub po�niej, przez naci�ni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1. Polska klawiatura domy�lnie jest w��czona, ale mo�na j� wy��cz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opcj� -p, lub naci�niecie Ctrl+Alt+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 opis kolejno�ci �adowania si� programu POLSKIE. Strza�ki oznacz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hodzenie do kolejnej metody, gdy poprzednia zawied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ja:        brak ��Ŀ                           -o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MA (nowa metoda) �����&gt; &lt;�����  HMA (stara meto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h �����&gt;   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�����&gt; pami�� konwencjonal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 �adnych parametr�w POLSKIE b�dzie pr�bowa� za�adowa� sie do HMA, u�ywa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tym ma�ego bloku pami�ci g�rnej (lub jak jej brak to konwencjonalnej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enia tam przerwa� i kontroli aktywno�ci linii adresowej A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to zawiedzie, pr�buje zaalokowa� odpowiedni� ilo�� pami�ci g�rnej (U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ywaj�c do tego celu zar�wno DOSa, jak i mened�era pami�ci rozszerzon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 to r�wnie� nie da skutku, u�ywana jest pami�� konwencjona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ejno�� t� mo�na zmieni� u�ywaj�c opcji -o, -h i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wi�kszo�ci komputer�w poprawnie powinna dzia�a� opcja -o. Przy tym spo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owania POLSKIE dzia�a minimalnie szybciej i zajmuje mniej pami�ci, tak w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 jej u�ywa�. Na pocz�tku jednak nale�y przeprowadzi� test: urucho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z opcj� -o i nast�pnie uruchomi� kilka gier i wi�kszych program�w (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Windows). Je�li wszystko dzia�a bez zarzutu i komputer si� nie zawies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naczy, �e mo�esz u�ywa� starego sposobu �adowania do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napisaniu 'polskie m', gdy dost�pne s� HMA i UMB, wy�wietlane j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v.4.0 - Polish national screen and keyboard (c) 1996 Grzegorz Jano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for use in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successfully installed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entries loaded into the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are Alt + Ctrl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Polish keyboar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eft Al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FidoMaz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S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Maz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are:   Mazovia         Left Alt - Off    Keyboard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ka�dej chwili mo�liwa jest zmiana standardu przez naci�niecie klawi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 i F4 - F8, standardy s� u�o�one alfabetycznie. Spowodu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�adowaniu zestawu znak�w - na ekranie zmieni� si� lite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�ni�cie ka�dego z aktywnych klawiszy programu POLSKIE jest potwierd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zamruganie lampek na klawiaturze. Poniewa� sprawia to wielu komput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opoty, mo�na miganie wy��czy� przez opcj� -f przy instal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isanie 'POLSKIE /p -l /k -h /f f' powoduje za�adowanie do pami�ci g�r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sterownika klawiatury z wy��czon� klawiatur� i w��czonym lewym A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ywny staje si� standard Fido Mazovia, a przy nacisni�ciu kt�regokolw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ktywnych klawiszy nie b�d� mruga� lampki na klawiatu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zywi�cie po za�adowaniu ka�d� z wy�ej opisanych metod, POLSKIE pozwal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�li to tylko mo�liwe) na odinstalowanie go i zwolnienie pam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Kompatybiln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jest kompatybilny z wszystkimi programami dla DOS, Windows 3.x, 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Uruchamia si� r�wnie� po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ywa tylko dobrze udokumentowanych funkcji DOSa, BIOSa, kart graficzny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d�er�w pami�ci, tak�e nie powinien si� z niczym gry�� i nigdzie wiesz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y mog� si� oczywi�cie pojawi�, ale b�dzie to raczej spowodowane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y program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zosta�o specjalnie zaprojektowane pod k�tem Windows 95.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chamianiu programu pod tym systemem nie powinny si� pojawia� �adne ok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nikaty o b��dach etc. Ale pami�taj - POLSKIE jest programem DOS i dzi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w oknie D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! w graficznym oknie DOS b�dziesz widzia� tylko znaczki w standar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2 - zmiana standardu zmieni tylko uk�ad klawiatury. Windows u�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znego fontu Latin 2, a POLSKIE ustawia ogonki tylko w trybie tekstow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zywi�cie te� nie ponosz� odpowiedzialno�ci za jakiekolwiek uszkod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z�tu i danych powsta�e w wyniku u�ywania/uruchamiania/�adowania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IE. U�ywasz go wy��cznie na swoje w�asne ryzyko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formacje o programie i jego autor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ywam si� Grzegorz Janoszka. Studiuj� szcz��liwie informatyk� na Akade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niczo-Hutniczej w Krakow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esz si� ze mn� skontaktowa� przez e-mail: grzesjan@trup.uci.agh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 Jeboach@irc.pl (Jeboach to m�j nick na IRC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ied� te� moj� stron� domow�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trup.uci.agh.edu.pl/~grzesj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zosta�o napisane w czystym asemblerze ze specjaln� optymaliza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u na szybko�� (video) i rozmiar (klawiatura). Jeszcze nie jestem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alny, by napisa� 'copy con polskie.zip' ;-)))))), wi�c musia�em u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ator�w i linker�w (legalnych lub free ;-)). Debuggowanie programu w c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gl�dni�ciu kodu nic nie da - zabezpieczy�em go przed tym ;-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 �r�d�owy nie jest dost�pny (he he 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nie nale�y do kategorii shareware ani public-domain. Jest mail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naczy, �e mo�esz go u�ywa� i dystrybuowa� (bez pobierania dodatk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at), je�li wy�lesz mi list elektroniczny (e-mail) lub kartk� pocztow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�dzie tam napisane, sk�d wzi��e� POLSKIE, co w nim lubisz, czego ni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hcia�by� zobaczy� w przysz�ej wersji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zesjan@trup.uci.agh.edu.pl     lub     Jeboach@irc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zegorz Jano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. Pileckiego 24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-606 O�wi�cim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Dok�adne zasady u�ytkowania w pliku LICENCJA.TXT !!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d� wdzi�czny za ka�dy list. Tak�e wszelkie komunikaty o ewentual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dach powinny by� dostarczane t� dro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magania sprz�towe i programow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or 286 lub leps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operacyjny DOS 2.11 lub nows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o�o 1200 bajt�w wolnej pami�ci HMA lub UMB albo pami�� konwencjonal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ta graficzna EGA lub lepsza (nie jest wymagana przy instalacji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wnika klawiatu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zszerzona klawiatura - 101 klawiszy lub wi�cej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magany jest tylko DOS 2.11, ale gwarantuj� poprawne dzia�anie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 pod DOSem 5.0 lub nowszym. W starszych wersjach POLSKIE b�dzie dzi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 prawid�owo, ale nigdy nic nie wiadomo... ;-) Przy DOSie starszym o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nuje �adowa� tylko z opcj�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by�o testowane na ca�ej masie komputer�w, kt�rych konfiguracji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�b wymieni� (od 286 do Pentium 200, DOS 3.30 do 7.0, NT, 95, Novell i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wersj� przed wypuszczeniem w �wiat dostaje kilkunastu moich koleg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�wiadczeni u�ytkownicy komputer�w) i testuj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jest dost�pne dla wszystkich w Internecie dopiero od wersji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Zmiany, co nowego w kolejnych wersj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�liwo�� instalacji dodatkowej czcionki tekstow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rawione kilka b��d�w (m.in. alokacja H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ny spos�b realizacji migania kontrolek klawiatury - teraz ju� w pe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zale�ny od BI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y spos�b instalacji do UMB - teraz automatyczne wykorzystanie pam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rnej na p�ytach g��wnych z shadowem 38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ci�ni�cie Ctr+Alt+litera nie generuje polskiej li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ma mniejszy i efektywniejszy k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3.01 - wersja testowa, nie dystrybuow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y spos�b �adowania do HMA - teraz POLSKIE ju� si� nigdy nie zawies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a, bardziej pewna, procedura zmiany standardu - mruganie lampek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wiaturze teraz dzia�a tak�e przy nowych, "dziwacznych" BIOS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�liwo�� wy��czenia migotania lampek klawiatury - dodana opcja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ane opcje -o (stary spos�b �adowania do HMA) i -c (program rezydent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mniejszona wielko�� cz��ci rezydentnej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mienione j�zyki plik�w TXT i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a, bardziej bezpieczna, metoda wykrywania obecno�ci programu w pami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rawiona obs�uga HMA w celu zgodno�ci z DOSem 7.0 (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adowanie do UMB - dodana opcja -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dziej zoptymalizowana cz��� rezydent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a odinstalacji zmieniona, by zapewni� maksimum bezpiecze�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st�pny w Internecie (pocz�tkowo tylko http, potem te�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ni�ty b��d przy odinstalowywani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any standard Fido Mazo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ane opcje -p i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wi�kszona pr�dko�� procedury obs�ugi przerwania graficznego (10h), POL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az 2 razy szybsze od podobnych program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�e zmiany w sposobie �adow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rawiony "g�upi" b��d z '�' i '�' w niekt�rych standard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�liwo�� odinstalowania - opcja -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�liwo�� za�adowania tylko sterownika klawiatury - opcja -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 bardziej zoptymalizowany - mniejsze zapotrzebowanie na pami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w celach testowych dost�pny w Internecie (tylko 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 warto o tym pisa� - takie badziewstwo full of usterkas ;-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odzeni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